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79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ШЛИНСКИЙ СЕЛЬ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АШЛ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ЕНБУРГ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tbl>
            <w:tblPr>
              <w:tblW w:w="4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468"/>
              <w:gridCol w:w="1983"/>
            </w:tblGrid>
            <w:tr>
              <w:trPr/>
              <w:tc>
                <w:tcPr>
                  <w:tcW w:w="18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.07.2023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ind w:left="-108" w:right="20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2-п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1"/>
              <w:gridCol w:w="429"/>
            </w:tblGrid>
            <w:tr>
              <w:trPr>
                <w:trHeight w:val="80" w:hRule="atLeast"/>
              </w:trPr>
              <w:tc>
                <w:tcPr>
                  <w:tcW w:w="4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b/>
                      <w:bCs/>
                      <w:color w:val="000000"/>
                    </w:rPr>
                    <w:t>с.Ташла</w:t>
                  </w:r>
                </w:p>
              </w:tc>
              <w:tc>
                <w:tcPr>
                  <w:tcW w:w="4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6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381885</wp:posOffset>
                            </wp:positionH>
                            <wp:positionV relativeFrom="paragraph">
                              <wp:posOffset>201295</wp:posOffset>
                            </wp:positionV>
                            <wp:extent cx="229870" cy="184150"/>
                            <wp:effectExtent l="0" t="6350" r="6350" b="63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30040" cy="184320"/>
                                      <a:chOff x="0" y="0"/>
                                      <a:chExt cx="230040" cy="18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9320" y="720"/>
                                        <a:ext cx="720" cy="183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87.55pt;margin-top:15.85pt;width:18.05pt;height:14.45pt" coordorigin="3751,317" coordsize="361,289">
                            <v:line id="shape_0" from="3751,317" to="4110,317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112,318" to="4112,606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151130</wp:posOffset>
                            </wp:positionH>
                            <wp:positionV relativeFrom="paragraph">
                              <wp:posOffset>201295</wp:posOffset>
                            </wp:positionV>
                            <wp:extent cx="220345" cy="229870"/>
                            <wp:effectExtent l="6350" t="6350" r="635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20320" cy="230040"/>
                                      <a:chOff x="0" y="0"/>
                                      <a:chExt cx="22032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44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0"/>
                                        <a:ext cx="21960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11.9pt;margin-top:15.85pt;width:17.3pt;height:18.05pt" coordorigin="-238,317" coordsize="346,361">
                            <v:line id="shape_0" from="-238,319" to="-238,678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237,317" to="108,317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публичных  слушаний </w:t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ConsPlus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Ф, Земельным кодексом РФ, постановлением администрации муниципального образования Ташлинский сельсовет Ташлинского района Оренбургской области № 254-п от 12.12.2022 «Об утверждении Правил землепользования и застройки муниципального образования Ташлинский сельсовет Ташлинского района Оренбургской области», решением Совета депутатов муниципального образования Ташлинский сельсовет Ташлинского района Оренбургской области от 15.07.2020 № 60/189-рс «Об утверждении Положения о публичных слушаниях, общественных обсуждениях на территории муниципального образования Ташлинский сельсовет Ташлинского района Оренбургской области», решением Совета депутатов муниципального образования Ташлинский сельсовет Ташлинского района Оренбургской области от 11.10.2022 № 24/81-рс «Об утверждении Положения о порядке организации и проведения общественных обсуждений, публичных слушаний в сфере градостроительной деятельности на территории муниципального образования Ташлинский сельсовет Ташлинского района Оренбургской области», руководствуясь Уставом муниципального образования Ташлинский сельсовет Ташлинского района Оренбургской области, на  основании заявления Болодской Л.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1. Организовать и провести собрание участников публичных слушаний 04 августа 2023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года в 16.00 часов местного времени по адресу: Оренбургская область, Ташлинский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район с. Ташла, ул. Довженко, д. 44, </w:t>
      </w:r>
      <w:r>
        <w:rPr>
          <w:rFonts w:cs="Times New Roman" w:ascii="Times New Roman" w:hAnsi="Times New Roman"/>
          <w:sz w:val="28"/>
          <w:szCs w:val="28"/>
        </w:rPr>
        <w:t xml:space="preserve">здание администрации Ташлинского сельсовета,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кабинет главы администр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1.1. по вопросу </w:t>
      </w:r>
      <w:r>
        <w:rPr>
          <w:rFonts w:cs="Times New Roman" w:ascii="Times New Roman" w:hAnsi="Times New Roman"/>
          <w:sz w:val="28"/>
          <w:szCs w:val="28"/>
        </w:rPr>
        <w:t>предоставления разрешения на условно разрешенный вид использования земельного участка из земель населенных пунктов с кадастровым номером 56:31:1301001:519, площадью 1257 кв.м., местоположение которого: обл. Оренбургская, р-н Ташлинский, с. Ташла, земельный участок расположен в восточной части кадастрового квартала 53:31:1301001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и по землепользованию и застройке муниципального образования Ташлинский сельсовет в установленные действующим законодательством срок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дготовить и обеспечить опубликование оповещения о проведении публичных слушаний в районной газете «Маяк» и разместить полный текст постановления на официальном сайте администрации муниципального образования Ташлинский район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еспечить прием и регистрацию поступивших предложений и замечаний, начиная с момента опубликования оповещения о проведении публичных слушаний и до дня проведения публичных слушаний в администрации Ташлинского сельсове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дготовить и обеспечить опубликование (обнародование) заключения о результатах публичных слушаний и разместить полный текст постановления о заключении результатов публичных слушаний на официальном сайте администрации Ташлинского район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ить жителям муниципального образования Ташлинский сельсовет Ташлинского района Оренбургской области, правообладателям земельных участков и объектов капитального строительства на территории муниципального образования Ташлинский сельсовет Ташлинского района Оренбургской области, иным заинтересованным лицам принять участие в данных публичных слушания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Д.Н. Горшков</w:t>
      </w:r>
    </w:p>
    <w:p>
      <w:pPr>
        <w:pStyle w:val="Style18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администрации района, прокурору района, членам комиссии, в дело.</w:t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Тарасова И.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5347)2-14-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</w:rPr>
  </w:style>
  <w:style w:type="character" w:styleId="11">
    <w:name w:val="Гиперссылка11"/>
    <w:basedOn w:val="Style14"/>
    <w:qFormat/>
    <w:rPr>
      <w:color w:val="0000FF"/>
      <w:u w:val="single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0:46:00Z</dcterms:created>
  <dc:creator>user</dc:creator>
  <dc:description/>
  <cp:keywords/>
  <dc:language>en-US</dc:language>
  <cp:lastModifiedBy>Днс</cp:lastModifiedBy>
  <cp:lastPrinted>2023-03-06T15:42:00Z</cp:lastPrinted>
  <dcterms:modified xsi:type="dcterms:W3CDTF">2023-07-21T07:39:00Z</dcterms:modified>
  <cp:revision>5</cp:revision>
  <dc:subject/>
  <dc:title/>
</cp:coreProperties>
</file>