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284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06 июня 202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года в  16.00 часов местного времени в здании администрации Ташлинского сельсовета, расположенного по адресу: Оренбургская область, Ташлинский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район с.  Ташла, ул. Довженко,  д. 44, кабинет главы администрации состоится собрание участников  публичных слушаний по вопрос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зрешения на условно разрешенный  вид использования земельного участка из земель населенных пунктов с кадастровым номером 56:31:1301023:633,   площадью 91 кв.м., расположенного по адресу: Российская Федерация, Оренбургская область, Ташлинский район, с.Ташла, земельный участок расположен в юго-западной части кадастрового квартала 56:31:1301023.               </w:t>
      </w:r>
    </w:p>
    <w:p>
      <w:pPr>
        <w:pStyle w:val="Style1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аправляются по адресу: с. Ташла, ул. Довженко, д.44, 2этаж, каб.№ 17, телефон 2-14-34 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4:00Z</dcterms:created>
  <dc:creator>Пользователь</dc:creator>
  <dc:description/>
  <cp:keywords/>
  <dc:language>en-US</dc:language>
  <cp:lastModifiedBy>Днс</cp:lastModifiedBy>
  <cp:lastPrinted>2018-01-17T12:18:00Z</cp:lastPrinted>
  <dcterms:modified xsi:type="dcterms:W3CDTF">2023-05-22T11:19:00Z</dcterms:modified>
  <cp:revision>11</cp:revision>
  <dc:subject/>
  <dc:title>ИЗВЕЩЕНИЕ </dc:title>
</cp:coreProperties>
</file>