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95"/>
        <w:gridCol w:w="839"/>
        <w:gridCol w:w="2144"/>
      </w:tblGrid>
      <w:tr>
        <w:trPr/>
        <w:tc>
          <w:tcPr>
            <w:tcW w:w="9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00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0-рс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6350</wp:posOffset>
                      </wp:positionV>
                      <wp:extent cx="229870" cy="184150"/>
                      <wp:effectExtent l="0" t="635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pt;margin-top:0.5pt;width:18.05pt;height:14.5pt" coordorigin="4304,10" coordsize="361,290">
                      <v:line id="shape_0" from="4304,10" to="4663,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5,11" to="4665,2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0</wp:posOffset>
                      </wp:positionV>
                      <wp:extent cx="142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Ташлинский сельсовет Ташлинского района Оренбургской области за 2020 год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</w:rPr>
        <w:t xml:space="preserve">Руководствуясь ст.10  Положения о бюджетном  процессе в муниципальном образовании Ташлинский </w:t>
      </w:r>
      <w:r>
        <w:rPr>
          <w:sz w:val="28"/>
          <w:szCs w:val="28"/>
        </w:rPr>
        <w:t xml:space="preserve">сельсовет Ташлинского района Оренбургской области, утвержденного решением Совета депутатов муниципального образования Ташлинский сельсовет Ташлинского района Оренбургской области от 18.08.2020 года № 61/194-рс "Об утверждении Положения о бюджетном процессе в муниципальном образовании Ташлинский сельсовет Ташлинского района Оренбургской области",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Ташлинский  сельсовет за 2020 год по расходам в сумме 52 777 585 рублей 80 копеек, по доходам в сумме 53 048 413 рублей 92 копеек, с превышением доходов над расходами в сумме  - 270 828  рублей 12 копеек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20 год по кодам классификации доходов бюджетов  согласно приложению № 1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20 год  по ведомственной структуре  расходов бюджета согласно приложению № 2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20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20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Настоящее решение вступает в силу со дня его официального обнародования и подлежит размещению на официальном сайте муниципального образования Ташлинский сельсовет Ташлинского района Оренбургской области в информационно-телекоммуникационной сети Интернет.</w:t>
      </w:r>
    </w:p>
    <w:p>
      <w:pPr>
        <w:pStyle w:val="Style21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А.В. Епанч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Д.Н.Горш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Разослано: финотделу района, прокурору района, в комиссию по бюджету, налоговой и финансовой политике, редакция "Маяк", официальный сайт МО Ташлинский сельсовет.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риложениями к данному Решению Совета депутатов можно ознакомиться в администрации сельсовета по адресу: с.Ташла, ул.Довженко, дом 44 и на официальном сайте Ташли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t xml:space="preserve">ПРОЕК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5:00Z</dcterms:created>
  <dc:creator>админ</dc:creator>
  <dc:description/>
  <cp:keywords/>
  <dc:language>en-US</dc:language>
  <cp:lastModifiedBy>пк</cp:lastModifiedBy>
  <cp:lastPrinted>2021-04-08T08:29:00Z</cp:lastPrinted>
  <dcterms:modified xsi:type="dcterms:W3CDTF">2021-07-14T11:13:00Z</dcterms:modified>
  <cp:revision>9</cp:revision>
  <dc:subject/>
  <dc:title>Р Е Ш Е Н И Е</dc:title>
</cp:coreProperties>
</file>