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695"/>
        <w:gridCol w:w="839"/>
        <w:gridCol w:w="2144"/>
      </w:tblGrid>
      <w:tr>
        <w:trPr/>
        <w:tc>
          <w:tcPr>
            <w:tcW w:w="9498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С О В Е ТА   Д Е П У Т А Т О В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А Ш Л И Н С К И Й    СЕЛЬСОВЕТ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ШЛИНСКОГО РАЙОН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8"/>
                <w:szCs w:val="28"/>
              </w:rPr>
              <w:t>О Р Е Н Б У Р Г С К О Й    О Б Л А С Т 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</w:tc>
      </w:tr>
      <w:tr>
        <w:trPr>
          <w:trHeight w:val="494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0000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№</w:t>
            </w:r>
          </w:p>
        </w:tc>
        <w:tc>
          <w:tcPr>
            <w:tcW w:w="2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00-рс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33040</wp:posOffset>
                      </wp:positionH>
                      <wp:positionV relativeFrom="paragraph">
                        <wp:posOffset>6350</wp:posOffset>
                      </wp:positionV>
                      <wp:extent cx="229870" cy="184150"/>
                      <wp:effectExtent l="0" t="6350" r="635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184320"/>
                                <a:chOff x="0" y="0"/>
                                <a:chExt cx="230040" cy="18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20" y="72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5.2pt;margin-top:0.5pt;width:18.05pt;height:14.5pt" coordorigin="4304,10" coordsize="361,290">
                      <v:line id="shape_0" from="4304,10" to="4663,1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65,11" to="4665,2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6985</wp:posOffset>
                      </wp:positionV>
                      <wp:extent cx="635" cy="1352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9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3815" distR="43815" simplePos="0" locked="0" layoutInCell="1" allowOverlap="1" relativeHeight="4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6350</wp:posOffset>
                      </wp:positionV>
                      <wp:extent cx="1428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Об утверждении отчета об исполнении бюджета муниципального образования Ташлинский сельсовет Ташлинского района Оренбургской области за 2021 год 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 xml:space="preserve">                </w:t>
      </w:r>
      <w:r>
        <w:rPr>
          <w:sz w:val="28"/>
        </w:rPr>
        <w:t xml:space="preserve">Руководствуясь ст.10  Положения о бюджетном  процессе в муниципальном образовании Ташлинский </w:t>
      </w:r>
      <w:r>
        <w:rPr>
          <w:sz w:val="28"/>
          <w:szCs w:val="28"/>
        </w:rPr>
        <w:t xml:space="preserve">сельсовет Ташлинского района Оренбургской области, утвержденного решением Совета депутатов муниципального образования Ташлинский сельсовет Ташлинского района Оренбургской области от 18.08.2020 года № 61/194-рс "Об утверждении Положения о бюджетном процессе в муниципальном образовании Ташлинский сельсовет Ташлинского района Оренбургской области", Совет депутатов муниципального образования Ташлинский сельсовет Ташлинского района Оренбургской области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отчёт об исполнении бюджета муниципального образования Ташлинский  сельсовет за 2021 год по расходам в сумме 73 232 215 рублей 57 копеек, по доходам в сумме 88 064 237 рублей 58 копеек, с превышением доходов над расходами в сумме  14 832 022  рублей 01 копеек со следующими показателям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ходам бюджета за 2021 год по кодам классификации доходов бюджетов  согласно приложению № 1 к настоящему решению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сходам бюджета за 2021 год  по ведомственной структуре  расходов бюджета согласно приложению № 2 к настоящему решению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ходам бюджета за 2021 год по разделам и подразделам классификации расходов бюджета согласно приложению № 3 к настоящему решению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сточникам  финансирования дефицита бюджета  за 2021 год по кодам классификации источников финансирования дефицита бюджета согласно приложению № 4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  <w:tab/>
        <w:t>Настоящее решение вступает в силу со дня его официального обнародования и подлежит размещению на официальном сайте муниципального образования Ташлинский сельсовет Ташлинского района Оренбургской области в информационно-телекоммуникационной сети Интернет.</w:t>
      </w:r>
    </w:p>
    <w:p>
      <w:pPr>
        <w:pStyle w:val="Style21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А.В. Епанчи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           Д.Н.Горш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Разослано: финотделу района, прокурору района, в комиссию по бюджету, налоговой и финансовой политике, редакция "Маяк", официальный сайт МО Ташлинский сельсовет.</w:t>
      </w:r>
    </w:p>
    <w:p>
      <w:pPr>
        <w:pStyle w:val="Normal"/>
        <w:ind w:right="-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t xml:space="preserve">ПРОЕКТ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726969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726969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Rtejustify">
    <w:name w:val="rtejustify"/>
    <w:basedOn w:val="Normal"/>
    <w:qFormat/>
    <w:pPr>
      <w:jc w:val="both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ind w:left="567" w:right="4536" w:hanging="0"/>
    </w:pPr>
    <w:rPr>
      <w:sz w:val="28"/>
      <w:szCs w:val="28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">
    <w:name w:val="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05:00Z</dcterms:created>
  <dc:creator>админ</dc:creator>
  <dc:description/>
  <cp:keywords/>
  <dc:language>en-US</dc:language>
  <cp:lastModifiedBy>пк</cp:lastModifiedBy>
  <cp:lastPrinted>2022-03-02T13:11:00Z</cp:lastPrinted>
  <dcterms:modified xsi:type="dcterms:W3CDTF">2022-03-02T11:12:00Z</dcterms:modified>
  <cp:revision>12</cp:revision>
  <dc:subject/>
  <dc:title>Р Е Ш Е Н И Е</dc:title>
</cp:coreProperties>
</file>